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80219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ТОВ «ЕКОМІЛК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ЕКОМІЛК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ЕКОНОРМА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2,7972 га, яка знаходиться на вулиці Промисловій (район ст. Кропивник), для обслуговування теплиці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нежитлових приміщень (теплиці)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ЕКОМІЛК» </w:t>
      </w:r>
      <w:r>
        <w:rPr>
          <w:sz w:val="22"/>
          <w:szCs w:val="22"/>
        </w:rPr>
        <w:t>за рахунок земель вилучених у ТОВ «ЕКОНОРМА» земельну ділянку (кадастровий номер 2610400000:03:003:0003), загальною площею 2,7972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 22, для обслуговування нежитлових приміщень (теплиці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en-US"/>
        </w:rPr>
        <w:t>4</w:t>
      </w:r>
      <w:r>
        <w:rPr>
          <w:rFonts w:cs="Arial" w:ascii="Arial" w:hAnsi="Arial"/>
          <w:b/>
          <w:bCs/>
          <w:lang w:val="uk-UA"/>
        </w:rPr>
        <w:t>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ЕКОМІЛК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0.2006 року № 040629600309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ЕКОНОРМ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5:00Z</dcterms:modified>
  <cp:revision>4</cp:revision>
  <dc:subject/>
  <dc:title>УКРАЇНА</dc:title>
</cp:coreProperties>
</file>